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5665</wp:posOffset>
            </wp:positionH>
            <wp:positionV relativeFrom="paragraph">
              <wp:posOffset>23495</wp:posOffset>
            </wp:positionV>
            <wp:extent cx="376682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69" t="36253" r="19956" b="4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318"/>
      </w:tblGrid>
      <w:tr>
        <w:trPr>
          <w:trHeight w:val="634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That’s Not Rubbis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Lesson 2 Yr 1-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Overvi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Students explore what worm farms are, what they provide and how they can best create their own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Note: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owerPoint Presentation works best in presenter mod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Learning Objective: </w:t>
            </w:r>
            <w:r>
              <w:rPr>
                <w:rFonts w:cs="Calibri" w:ascii="Calibri" w:hAnsi="Calibri"/>
                <w:b/>
                <w:bCs/>
                <w:i/>
                <w:iCs/>
                <w:sz w:val="26"/>
                <w:szCs w:val="26"/>
              </w:rPr>
              <w:t>To understand the power of worm fa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 know what goes in a worm fa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I know the benefits of a worm far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I can explain the conditions that make a good worm farm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AU"/>
              </w:rPr>
            </w:r>
          </w:p>
        </w:tc>
      </w:tr>
      <w:tr>
        <w:trPr>
          <w:trHeight w:val="279" w:hRule="atLeast"/>
        </w:trPr>
        <w:tc>
          <w:tcPr>
            <w:tcW w:w="10491" w:type="dxa"/>
            <w:gridSpan w:val="2"/>
            <w:tcBorders/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Starter Activity</w:t>
            </w:r>
          </w:p>
        </w:tc>
      </w:tr>
      <w:tr>
        <w:trPr>
          <w:trHeight w:val="277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43535</wp:posOffset>
                  </wp:positionH>
                  <wp:positionV relativeFrom="paragraph">
                    <wp:posOffset>197485</wp:posOffset>
                  </wp:positionV>
                  <wp:extent cx="6910705" cy="56349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34523" t="31095" r="33089" b="26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0705" cy="563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6"/>
                <w:szCs w:val="26"/>
              </w:rPr>
              <w:t xml:space="preserve">Read the story: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‘That’s Not Rubbish’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10491" w:type="dxa"/>
            <w:gridSpan w:val="2"/>
            <w:tcBorders/>
            <w:shd w:fill="FCAC42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Main Teaching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  <w:t xml:space="preserve">Begin with the question: </w:t>
            </w:r>
            <w:r>
              <w:rPr>
                <w:rFonts w:cs="Calibri" w:ascii="Calibri" w:hAnsi="Calibri"/>
                <w:bCs/>
                <w:i/>
                <w:color w:val="000000"/>
                <w:sz w:val="26"/>
                <w:szCs w:val="26"/>
              </w:rPr>
              <w:t>What is a worm farm and what’s the purpose of them?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Allow students to discuss, share and record answers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>As an extension to the conversation ask, ‘</w:t>
            </w:r>
            <w:r>
              <w:rPr>
                <w:rFonts w:cs="Times New Roman" w:ascii="Calibri" w:hAnsi="Calibri"/>
                <w:bCs/>
                <w:i/>
                <w:color w:val="000000"/>
                <w:sz w:val="26"/>
                <w:szCs w:val="26"/>
              </w:rPr>
              <w:t xml:space="preserve">What can we put in them?’ </w:t>
            </w:r>
          </w:p>
          <w:p>
            <w:pPr>
              <w:pStyle w:val="Normal"/>
              <w:rPr>
                <w:rFonts w:ascii="Calibri" w:hAnsi="Calibri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>Class Activity: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Watch the video of the brilliant expert Richard from Worm Lovers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>As you watch the video have the students find the answers to the following qu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 xml:space="preserve">True or False worms like to be in sunligh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>What do worms like to e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>What do worms not like to e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>What are some of the best conditions for a worm far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>Why do we use worm farms?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You may need to display these on the whiteboard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After the video, use the slides to go over the teaching points about worm farms. These include the best conditions for a worm farm, the scraps you can put in a worm farm and the ratios or carbon to Nitrogen (50-60% Carbon to 40-50% Carbon)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  <w:shd w:fill="FF66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Activity</w:t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On the worksheet provided, draw some of the foods that worms will enjoy in your worm farm. </w:t>
            </w:r>
          </w:p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Then write some examples of foods the worms do not enjo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u w:val="single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u w:val="single"/>
                <w:lang w:val="en-US"/>
              </w:rPr>
              <w:t>Note: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 xml:space="preserve">Remember worms like a balance of carbon based and nitrogen-based food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n-AU"/>
              </w:rPr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  <w:shd w:fill="CC00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Plenary</w:t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 xml:space="preserve">Why would we want to use a worm farm? </w:t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 xml:space="preserve">What are the best conditions for a worm farm?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What do the worms like to eat and not eat?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ill you make your own worm farm for home or school?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ssoonPrimaryInfant;Times New Roman" w:hAnsi="SassoonPrimaryInfant;Times New Roman" w:eastAsia="Times New Roman" w:cs="Arial"/>
      <w:color w:val="auto"/>
      <w:sz w:val="16"/>
      <w:szCs w:val="16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assoonPrimaryInfant;Times New Roman" w:hAnsi="SassoonPrimaryInfant;Times New Roma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1:30:00Z</dcterms:created>
  <dc:creator>AMYD</dc:creator>
  <dc:description/>
  <cp:keywords/>
  <dc:language>en-US</dc:language>
  <cp:lastModifiedBy>Microsoft Office User</cp:lastModifiedBy>
  <cp:lastPrinted>2009-10-13T11:50:00Z</cp:lastPrinted>
  <dcterms:modified xsi:type="dcterms:W3CDTF">2021-10-09T06:05:00Z</dcterms:modified>
  <cp:revision>6</cp:revision>
  <dc:subject/>
  <dc:title>Plan for Focused Activities</dc:title>
</cp:coreProperties>
</file>